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lang w:val="en-US"/>
        </w:rPr>
      </w:pPr>
      <w:r>
        <w:rPr>
          <w:b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337248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1"/>
                              <w:gridCol w:w="3150"/>
                            </w:tblGrid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ществозн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5pt;height:43.4pt;mso-wrap-distance-left:9pt;mso-wrap-distance-right:0pt;mso-wrap-distance-top:0pt;mso-wrap-distance-bottom:0pt;margin-top:-0.35pt;mso-position-vertical-relative:text;margin-left:20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1"/>
                        <w:gridCol w:w="3150"/>
                      </w:tblGrid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бществозн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6374"/>
      </w:tblGrid>
      <w:tr>
        <w:trPr>
          <w:trHeight w:val="34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34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лигия 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окупность человеческих знаний, основанных на вере в существование сверхъестественных сил, Бога или бо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рковь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, объединяющая последователей какого-либо религиозного вероучения, совместно проводящих богослуж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бода совести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 человека самостоятельно формировать свои убеждения и открыто их выражать, не причиняя ущерба свободе других людей и обществу в цел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структур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окупность устойчивых связей между людьми и социальными группами, обладающими определенным социальным статус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социальной мобильности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Горизонтальная</w:t>
            </w:r>
            <w:r>
              <w:rPr/>
              <w:t xml:space="preserve"> – связана с изменениями социального положения в пределах одной и той же страт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Вертикальная</w:t>
            </w:r>
            <w:r>
              <w:rPr/>
              <w:t xml:space="preserve"> – связана с перемещениями по ступеням социальной лестницы</w:t>
            </w:r>
          </w:p>
        </w:tc>
      </w:tr>
      <w:tr>
        <w:trPr>
          <w:trHeight w:val="34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ый статус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ция человека в обществе с вытекающими из нее правами и обязанност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ническая групп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оторое множество людей, члены которого объединены  общностью происхождения, культурной традиции и отличающие себя от других груп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ы этнических общностей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лем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родност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/>
              <w:t>Нация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лоняющееся поведение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дение, которое не согласуется с социальными норм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о, используемое людьми для обеспечения жизни, удовлетворения потребностей путем создания необходимых экономических благ, условий и средств существ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ы экономических систем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радиционная эконом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ыночная эконом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мандная эконом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/>
              <w:t>Смешанная эконом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ИСТОЧНИК:</w:t>
      </w:r>
      <w:r>
        <w:rPr>
          <w:sz w:val="20"/>
          <w:szCs w:val="20"/>
        </w:rPr>
        <w:t xml:space="preserve"> Боголюбов Л.Н. Обществознание. 8 класс. Учебник. ФГОС, М.: Просвещение, 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39:00Z</dcterms:created>
  <dc:creator>tiv0908</dc:creator>
  <dc:description/>
  <dc:language>en-US</dc:language>
  <cp:lastModifiedBy>учитель</cp:lastModifiedBy>
  <cp:lastPrinted>2015-01-16T11:27:00Z</cp:lastPrinted>
  <dcterms:modified xsi:type="dcterms:W3CDTF">2018-10-29T05:39:00Z</dcterms:modified>
  <cp:revision>2</cp:revision>
  <dc:subject/>
  <dc:title/>
</cp:coreProperties>
</file>